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292430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962202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